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Отчету        </w:t>
      </w:r>
    </w:p>
    <w:p>
      <w:pPr>
        <w:pStyle w:val="Normal"/>
        <w:ind w:left="-18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  <w:t>Анализ нарушений, выявленных контрольно-счетным отделом в ходе контрольных мероприятий в 2016 году.</w:t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14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394"/>
        <w:gridCol w:w="765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веряемого объ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трольного мероприят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нарушения (кроме финансовых и нефинансовых), выявленных в ходе проведения контрольных мероприятий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азял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Пазяльское» за период с 01 октября 2013 года по 31 декабря 2015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/>
              <w:t>Не соблюдены договорные обязательства  в части оплаты, выявлено 12 случаев.</w:t>
            </w:r>
          </w:p>
          <w:p>
            <w:pPr>
              <w:pStyle w:val="Normal"/>
              <w:ind w:left="-284" w:right="-425" w:firstLine="284"/>
              <w:rPr/>
            </w:pPr>
            <w:r>
              <w:rPr/>
              <w:t>В администрации сельского поселения отсутствует в наличии трудовая</w:t>
            </w:r>
          </w:p>
          <w:p>
            <w:pPr>
              <w:pStyle w:val="Normal"/>
              <w:ind w:left="-284" w:right="-425" w:firstLine="284"/>
              <w:rPr/>
            </w:pPr>
            <w:r>
              <w:rPr/>
              <w:t xml:space="preserve"> </w:t>
            </w:r>
            <w:r>
              <w:rPr/>
              <w:t xml:space="preserve">книжка водителя. </w:t>
            </w:r>
          </w:p>
          <w:p>
            <w:pPr>
              <w:pStyle w:val="TextBodyIndent"/>
              <w:spacing w:before="0" w:after="0"/>
              <w:ind w:left="-284" w:right="-425" w:hanging="0"/>
              <w:rPr/>
            </w:pPr>
            <w:r>
              <w:rPr/>
              <w:t xml:space="preserve">     </w:t>
            </w:r>
            <w:r>
              <w:rPr/>
              <w:t>В  нарушение статьи 113 ТК РФ в 2013-2014 годы нет письменного</w:t>
            </w:r>
          </w:p>
          <w:p>
            <w:pPr>
              <w:pStyle w:val="TextBodyIndent"/>
              <w:spacing w:before="0" w:after="0"/>
              <w:ind w:left="-284" w:right="-425" w:hanging="0"/>
              <w:rPr/>
            </w:pPr>
            <w:r>
              <w:rPr/>
              <w:t xml:space="preserve">    </w:t>
            </w:r>
            <w:r>
              <w:rPr/>
              <w:t>согласия водителя на привлечение его к работе  в выходные дни.</w:t>
            </w:r>
          </w:p>
          <w:p>
            <w:pPr>
              <w:pStyle w:val="TextBodyIndent"/>
              <w:spacing w:before="0" w:after="0"/>
              <w:ind w:left="-284" w:right="-425" w:firstLine="284"/>
              <w:rPr/>
            </w:pPr>
            <w:r>
              <w:rPr/>
              <w:t>В 2013-2014 годы не организован предрейсовый медицинский осмотр</w:t>
            </w:r>
          </w:p>
          <w:p>
            <w:pPr>
              <w:pStyle w:val="TextBodyIndent"/>
              <w:spacing w:before="0" w:after="0"/>
              <w:ind w:left="0" w:right="-425" w:hanging="0"/>
              <w:rPr/>
            </w:pPr>
            <w:r>
              <w:rPr/>
              <w:t xml:space="preserve"> </w:t>
            </w:r>
            <w:r>
              <w:rPr/>
              <w:t>водителя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Большеучин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Большеучинское» за период с 01 января 2013 года по 31 января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роверкой расчетных операций выявлено:</w:t>
            </w:r>
            <w:r>
              <w:rPr>
                <w:color w:val="FF0000"/>
              </w:rPr>
              <w:t xml:space="preserve"> </w:t>
            </w:r>
            <w:r>
              <w:rPr/>
              <w:t>несвоевременная оплата и отражение в бухгалтерском учете услуги за абонентскую плату ( интернет) на сумму 479,02 руб.</w:t>
            </w:r>
          </w:p>
          <w:p>
            <w:pPr>
              <w:pStyle w:val="Normal"/>
              <w:ind w:right="180" w:hanging="0"/>
              <w:jc w:val="both"/>
              <w:rPr>
                <w:color w:val="FF0000"/>
              </w:rPr>
            </w:pPr>
            <w:r>
              <w:rPr/>
              <w:t xml:space="preserve">В ходе проверки </w:t>
            </w:r>
            <w:r>
              <w:rPr>
                <w:lang w:eastAsia="en-US"/>
              </w:rPr>
              <w:t>договорных обязательств</w:t>
            </w:r>
            <w:r>
              <w:rPr/>
              <w:t xml:space="preserve"> установлены  нарушения ст. 9, 10  Закона № 402-ФЗ </w:t>
            </w:r>
            <w:r>
              <w:rPr>
                <w:lang w:eastAsia="en-US"/>
              </w:rPr>
              <w:t>в части исполнения</w:t>
            </w:r>
            <w:r>
              <w:rPr/>
              <w:t xml:space="preserve"> сроков поставки (оказания услуг) - 2 случая; </w:t>
            </w:r>
            <w:r>
              <w:rPr>
                <w:lang w:eastAsia="en-US"/>
              </w:rPr>
              <w:t xml:space="preserve">в части </w:t>
            </w:r>
            <w:r>
              <w:rPr/>
              <w:t>оплаты - 12 случаев.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Проверкой учета и списания нефинансовых активов  выявлено: при ремонте уличного освещения израсходован провод АПВ 4 на сумму 530,0 руб., указанный в акте б/№ от 22.07.2013г., который фактически не приобретался в июле 2013г. и  на остатке  в оборотной ведомости не учитывается.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Мельников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Мельниковское» за период с 01 июня 2013 года по 30 июня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firstLine="34"/>
              <w:contextualSpacing/>
              <w:jc w:val="both"/>
              <w:rPr/>
            </w:pPr>
            <w:r>
              <w:rPr/>
              <w:t xml:space="preserve">В ходе проверки договорных обязательств выявлены нарушения, </w:t>
            </w:r>
            <w:r>
              <w:rPr>
                <w:lang w:eastAsia="en-US"/>
              </w:rPr>
              <w:t xml:space="preserve">в части </w:t>
            </w:r>
            <w:r>
              <w:rPr/>
              <w:t>оплаты - 10 случаев.</w:t>
            </w:r>
          </w:p>
          <w:p>
            <w:pPr>
              <w:pStyle w:val="Normal"/>
              <w:spacing w:before="0" w:after="0"/>
              <w:ind w:right="34" w:firstLine="34"/>
              <w:contextualSpacing/>
              <w:rPr/>
            </w:pPr>
            <w:r>
              <w:rPr/>
              <w:t>Расхождения данных табеля учета рабочего времени водителя с данными путевых листов за 2014 год.</w:t>
            </w:r>
          </w:p>
          <w:p>
            <w:pPr>
              <w:pStyle w:val="Normal"/>
              <w:spacing w:before="0" w:after="0"/>
              <w:ind w:right="34" w:firstLine="34"/>
              <w:contextualSpacing/>
              <w:rPr/>
            </w:pPr>
            <w:r>
              <w:rPr/>
              <w:t>В нарушение статьи 113 ТК РФ нет письменного согласия водителя на привлечение его к работе в выходные дни.</w:t>
            </w:r>
          </w:p>
          <w:p>
            <w:pPr>
              <w:pStyle w:val="Normal"/>
              <w:spacing w:before="0" w:after="0"/>
              <w:ind w:right="34" w:firstLine="34"/>
              <w:contextualSpacing/>
              <w:rPr/>
            </w:pPr>
            <w:r>
              <w:rPr/>
              <w:t>В 2013-2014 года предрейсовый медицинский осмотр водителя не организован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Кватчин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Кватчинское» за период с 01 июня 2013 года по 31 мая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Водителю начисляется и выплачивается надбавка в размере 25% от оклада, не установленная трудовым договором и распоряжением главы (размер и вид выплаты)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 xml:space="preserve">Выявлены нарушения договорных обязательств: в части исполнения сроков поставки (оказания услуг) -2 случая; </w:t>
            </w:r>
            <w:r>
              <w:rPr>
                <w:lang w:eastAsia="en-US"/>
              </w:rPr>
              <w:t xml:space="preserve">в части </w:t>
            </w:r>
            <w:r>
              <w:rPr/>
              <w:t>оплаты - 11 случаев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Не своевременно оприходован металлолом от списания автомобиля (7 месяцев)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ычас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Пычасское» за период с 01 июля 2014 года по 31 мая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 w:val="24"/>
              </w:rPr>
            </w:pPr>
            <w:r>
              <w:rPr>
                <w:sz w:val="24"/>
              </w:rPr>
              <w:t>Не верное оформление муниципального акта об утверждении прогноза социально- экономического развития сельского поселения на 2016-2018 годы.</w:t>
            </w:r>
          </w:p>
          <w:p>
            <w:pPr>
              <w:pStyle w:val="Normal"/>
              <w:ind w:firstLine="34"/>
              <w:jc w:val="both"/>
              <w:rPr>
                <w:highlight w:val="yellow"/>
              </w:rPr>
            </w:pPr>
            <w:r>
              <w:rPr/>
              <w:t>Не внесены изменения в штатное расписание по состоянию на 01.09.2015года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Не соблюдены договорные обязательства  в части оплаты - 10 случаев, в том числе по муниципальным контрактам, заключенным в соответствии с п.4 ч.1 ст. 93 Закона № 44-ФЗ.</w:t>
            </w:r>
          </w:p>
          <w:p>
            <w:pPr>
              <w:pStyle w:val="TextBodyIndent"/>
              <w:spacing w:before="0" w:after="0"/>
              <w:ind w:left="0" w:firstLine="34"/>
              <w:jc w:val="both"/>
              <w:rPr/>
            </w:pPr>
            <w:r>
              <w:rPr/>
              <w:t xml:space="preserve">В нарушение статьи 113 ТК РФ в 2014 году нет письменного согласия водителя на привлечение его к работе  в выходные дн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 июля по декабрь 2014 года не организован предрейсовый медицинский осмотр водителя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Сюгаил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лановая комплексная ревизия исполнения бюджета  муниципального образования сельского поселения «Сюгаильское» за период с 01 июля 2013 года по 29 июля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 соблюдены договорные обязательства  в части оплаты - 8 случаев, в том числе по муниципальным контрактам, заключенным в соответствии с п.4 ч.1 ст. 93 Закона № 44-ФЗ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В нарушение ст. 113 ТК РФ в 2014 году  нет письменного согласия водителя на привлечение его к работе  в выходные дни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С июля 2013 года  по январь  2015 года не организован предрейсовый медицинский осмотр  водителя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Выявлен 1 случай формального снятия показаний спидометра с автотранспор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/>
              <w:t>Имущество, переданное в безвозмездное пользование не учитывается на забалансовом счете 26 «Имущество, переданное в безвозмездное пользование», в инвентарных карточках отметка об их передаче с указанием №, даты  договора отсутствуе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Не верно присвоен ОКОФ  пожарному  резервуар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hanging="0"/>
              <w:jc w:val="both"/>
              <w:rPr/>
            </w:pPr>
            <w:r>
              <w:rPr/>
              <w:t>Выявлен случай  неверного применения классификации основных средств, включаемых в амортизационную группу (пожарная машина). Материально-ответственными лицами не систематически осуществляются записи в   книге учета материальных ценностей ф. 050404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культуры, спорта и молодежи Администрации муниципального образования «Можгинский район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ыездная комплексная ревизия финансово-хозяйственной деятельности учреждений культуры, подведомствен-ных Управлению культуры, спорта и молодежи  за период  2014,2015 годы, 1 квартал  2016 год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/>
              <w:t>Нет</w:t>
            </w:r>
            <w:r>
              <w:rPr>
                <w:color w:val="000000"/>
              </w:rPr>
              <w:t xml:space="preserve"> отметок о выполнении плана работ бухгалтерии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/>
              <w:t>Многочисленные замечания по составлению учетной политики, а также делаются отсылки на законодательство, утратившее силу и нет ссылок  на действующее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/>
              <w:t>В нарушении п.11 Инструкции №157н корешки доверенностей за 2014 и 2015гг. вклеены, следует подшивать в хронологическом порядке. Форма доверенностей и их учет  не утверждены в Учетной политике.</w:t>
            </w:r>
          </w:p>
          <w:p>
            <w:pPr>
              <w:pStyle w:val="Style18"/>
              <w:spacing w:before="0" w:after="0"/>
              <w:ind w:left="34" w:right="34" w:hanging="0"/>
              <w:jc w:val="both"/>
              <w:rPr/>
            </w:pPr>
            <w:r>
              <w:rPr>
                <w:i/>
              </w:rPr>
              <w:t>П</w:t>
            </w:r>
            <w:r>
              <w:rPr>
                <w:i/>
                <w:color w:val="000000"/>
              </w:rPr>
              <w:t>роверкой  бухгалтерского учета операций по формированию себестоимости оказываемых услуг, в т. ч. в рамках выполнения  муниципального задания установлено</w:t>
            </w:r>
            <w:r>
              <w:rPr>
                <w:color w:val="000000"/>
              </w:rPr>
              <w:t>:</w:t>
            </w:r>
            <w:r>
              <w:rPr>
                <w:lang w:eastAsia="ar-SA"/>
              </w:rPr>
              <w:t xml:space="preserve"> затраты учреждения при изготовлении готовой продукции, выполнении  работ и услуг  делятся на прямые и общехозяйственные расходы, необходимо распределять на прямые,  накладные и общехозяйственные расходы; учетной политикой не установлены </w:t>
            </w:r>
            <w:r>
              <w:rPr/>
              <w:t xml:space="preserve"> перечень прямых затрат,  состав, порядок и периодичность   распределения накладных расходов, перечень общехозяйственных расходов, не отражены особенности отражения в бухгалтерском учете операций по начислению дохода в сумме субсидий на выполнение муниципального задания и субсидий на иные цели и  особенности отражения в бюджетном  учете операций по предоставлению  субсидий на выполнение муниципального задания и субсидий на иные цели, не установлен перечень документов и момент отражения в учете «Принимаемых обязательств» и «Отложенных обязательств»;</w:t>
            </w:r>
            <w:r>
              <w:rPr>
                <w:lang w:eastAsia="ar-SA"/>
              </w:rPr>
              <w:t xml:space="preserve"> к бухгалтерской справке не прикладывается расчет распределения  общехозяйственных расходов;</w:t>
            </w:r>
            <w:r>
              <w:rPr>
                <w:rFonts w:eastAsia="Calibri"/>
                <w:bCs/>
                <w:lang w:eastAsia="en-US"/>
              </w:rPr>
              <w:t xml:space="preserve"> перечисление субсидии на выполнение муниципального задания осуществлялось ежемесячно согласно условиям  дополнительного  соглашения, но не в полном объеме;</w:t>
            </w:r>
            <w:r>
              <w:rPr/>
              <w:t xml:space="preserve"> в бюджетном учете ГРБС и в бухгалтерском учете </w:t>
            </w:r>
            <w:r>
              <w:rPr>
                <w:lang w:eastAsia="en-US"/>
              </w:rPr>
              <w:t xml:space="preserve">  </w:t>
            </w:r>
            <w:r>
              <w:rPr>
                <w:lang w:eastAsia="ar-SA"/>
              </w:rPr>
              <w:t>МБУ «МРДК»</w:t>
            </w:r>
            <w:r>
              <w:rPr>
                <w:b/>
              </w:rPr>
              <w:t xml:space="preserve">  </w:t>
            </w:r>
            <w:r>
              <w:rPr/>
              <w:t>операции по предоставлению субсидий на выполнение муниципального задания отражены не в соответствии с требованиями</w:t>
            </w:r>
            <w:r>
              <w:rPr>
                <w:b/>
              </w:rPr>
              <w:t xml:space="preserve"> </w:t>
            </w:r>
            <w:r>
              <w:rPr/>
              <w:t xml:space="preserve"> письма Министерства финансов РФ от 05.04.2013 г. № 02-06-07/11164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i/>
              </w:rPr>
              <w:t>Ревизией кассовых операций:</w:t>
            </w:r>
            <w:r>
              <w:rPr/>
              <w:t xml:space="preserve"> в книгах ф. 0504045 по учету билетов и  квитанций  ежемесячные остатки на конец месяца не выводятся, или выводятся на карандаш; в  п. 5.6 учетной политики имеется запись, что книга учета бланков  строгой отчетности  распечатывается ежемесячно, что не соответствует фактическому учету; метод учета бланков строгой отчетности не отражен в учетной политике; состав комиссии, утвержденный в учетной политике по проведению инвентаризации кассы не соответствует комиссии, включенной в акты инвентаризации наличных денежных средств кассы; не во всех актах оказания услуг указывается численность участников, и устанавливаются разные цены на один и тот же туристический маршрут;</w:t>
            </w:r>
            <w:r>
              <w:rPr>
                <w:i/>
              </w:rPr>
              <w:t xml:space="preserve"> </w:t>
            </w:r>
            <w:r>
              <w:rPr/>
              <w:t>в квитанциях к ПКО не указываются единицы измерения и конкретная услуга в соответствии с утвержденным Перечнем платных услуг; подтверждающие приход документы к ПКО заполнены не должным образом и (или) приложены не в полном объеме.</w:t>
            </w:r>
          </w:p>
          <w:p>
            <w:pPr>
              <w:pStyle w:val="TextBody"/>
              <w:ind w:left="34" w:right="34" w:hanging="0"/>
              <w:rPr>
                <w:sz w:val="24"/>
              </w:rPr>
            </w:pPr>
            <w:r>
              <w:rPr>
                <w:i/>
                <w:sz w:val="24"/>
              </w:rPr>
              <w:t>Проверкой расчетов с подотчетными лицами</w:t>
            </w:r>
            <w:r>
              <w:rPr>
                <w:sz w:val="24"/>
              </w:rPr>
              <w:t>: подтверждающие расход первичные учетные документы приложены не в полном объеме; производится выдача денежных средств под отчет при наличии остатка по ранее выданному авансу; авансовые отчеты  заполняются  не должным образом;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подтверждающие расход, первичные учетные документы датированы позднее, чем дата  составления авансового отчета, выявлено на сумму 87780,0 руб.; к авансовым отчетам не приложены приказы на выезд с концертом -2 случая; к авансовым отчетам за 2014 год не прикладывались служебное задание и отчет о его выполнении</w:t>
            </w:r>
            <w:r>
              <w:rPr>
                <w:rFonts w:cs="Arial" w:ascii="Arial" w:hAnsi="Arial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формы № Т-10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i/>
              </w:rPr>
              <w:t>Проверкой расчетных операций:</w:t>
            </w:r>
            <w:r>
              <w:rPr/>
              <w:t xml:space="preserve"> проводят списание, еще не приобретенных материальных ценностей;</w:t>
            </w:r>
            <w:r>
              <w:rPr>
                <w:bCs/>
              </w:rPr>
              <w:t xml:space="preserve"> в сметах на проведение мероприятий не указывается дата; имеются замечания по оформлению договоров</w:t>
            </w:r>
            <w:r>
              <w:rPr/>
              <w:t xml:space="preserve"> и приложенных к ним первичных учетных документов; не соблюдены договорные обязательства в части срока  оплаты по 8 договорам.</w:t>
            </w:r>
          </w:p>
          <w:p>
            <w:pPr>
              <w:pStyle w:val="TextBody"/>
              <w:ind w:left="34" w:right="34" w:hanging="0"/>
              <w:rPr>
                <w:color w:val="000000"/>
                <w:sz w:val="24"/>
              </w:rPr>
            </w:pPr>
            <w:r>
              <w:rPr>
                <w:i/>
                <w:sz w:val="24"/>
              </w:rPr>
              <w:t>П</w:t>
            </w:r>
            <w:r>
              <w:rPr>
                <w:bCs/>
                <w:i/>
                <w:sz w:val="24"/>
              </w:rPr>
              <w:t>равильностью формирования и использования средств, направленных  на оплату труда:</w:t>
            </w:r>
            <w:r>
              <w:rPr>
                <w:sz w:val="24"/>
              </w:rPr>
              <w:t xml:space="preserve"> штатные расписания на 01.01.2015г. не согласованы с главным распорядителем; в МБУ «МРДК» утвержденный месячный фонд оплаты труда не соответствует фонду оплаты труда в штатном расписании на 01.01.2015г.;         не разработан Порядок проведения тарификации работников образовательных организаций, подведомственных Управлению культуры; к проверке не представлены локальные нормативные акты муниципальных учреждений об установлении и размерах надбавок за категорирование выплачиваемых работникам;</w:t>
            </w:r>
            <w:r>
              <w:rPr>
                <w:color w:val="000000"/>
                <w:sz w:val="24"/>
              </w:rPr>
              <w:t xml:space="preserve"> в приказе не верно сформулирован вид выплаты компенсационного характера за проведение предрейсовых, послерейсовых и текущих медицинских осмотров водителей транспортных средств; не все показатели оценки </w:t>
            </w:r>
            <w:r>
              <w:rPr>
                <w:color w:val="000000"/>
                <w:sz w:val="25"/>
                <w:szCs w:val="25"/>
              </w:rPr>
              <w:t xml:space="preserve">эффективности деятельности работников </w:t>
            </w:r>
            <w:r>
              <w:rPr>
                <w:color w:val="000000"/>
                <w:sz w:val="24"/>
              </w:rPr>
              <w:t xml:space="preserve">соответствуют показателям, утвержденным приказом </w:t>
            </w:r>
            <w:r>
              <w:rPr>
                <w:sz w:val="24"/>
              </w:rPr>
              <w:t xml:space="preserve">Управления культуры; в </w:t>
            </w:r>
            <w:r>
              <w:rPr>
                <w:color w:val="000000"/>
                <w:sz w:val="24"/>
              </w:rPr>
              <w:t xml:space="preserve">Б.Учинском ЦСДК, Б.Сибинском ЦСДК, Пычасском ЦСДК  показатели за </w:t>
            </w:r>
            <w:r>
              <w:rPr>
                <w:sz w:val="24"/>
              </w:rPr>
              <w:t>интенсивность и высокие результаты работы</w:t>
            </w:r>
            <w:r>
              <w:rPr>
                <w:color w:val="000000"/>
                <w:sz w:val="24"/>
              </w:rPr>
              <w:t xml:space="preserve"> в 2015 году оценивались в целом по учреждению, а не каждому работнику; в нарушение пункта 58 Положения об оплате труда материальная помощь работникам учреждений, за счет средств, полученных бюджетными учреждениями от приносящей доход деятельности, выплачивается по основаниям, не предусмотренным Положением;</w:t>
            </w:r>
            <w:r>
              <w:rPr>
                <w:sz w:val="24"/>
              </w:rPr>
              <w:t xml:space="preserve"> критерии оценки результативности и качества работы не утверждены локальным нормативным актом; произведены в полном объеме выплаты надбавок за качество работы и премии по итогам работы в период установленного дисциплинарного взыскания; выявлены несоответствия наименований должностей в трудовом договоре и трудовой книжке у работников МБУ «ЦКС» и МБУ «МРДК»; </w:t>
            </w:r>
            <w:r>
              <w:rPr>
                <w:color w:val="000000"/>
                <w:sz w:val="24"/>
              </w:rPr>
              <w:t xml:space="preserve">у работников МБУ «ММЦРБ» в трудовых книжках и трудовом договоре не соответствуют установленные категории; не заключены в 2015 году трудовые договоры с 11 работниками, работающими по внутреннему совместительству; при изменениях условий труда работников, не во все трудовые договоры внесены изменения; в личных делах работников МБУ «ММЦРБ» отсутствуют трудовые договоры </w:t>
            </w:r>
            <w:r>
              <w:rPr>
                <w:sz w:val="24"/>
              </w:rPr>
              <w:t xml:space="preserve">на 7 работников; </w:t>
            </w:r>
            <w:r>
              <w:rPr>
                <w:color w:val="000000"/>
                <w:sz w:val="24"/>
              </w:rPr>
              <w:t xml:space="preserve">  при изменении руководителям филиалов МБУ «ЦКС» должности «директор» на должность «заведующий» большинству изменения в трудовые книжки не внесены; </w:t>
            </w:r>
            <w:r>
              <w:rPr>
                <w:sz w:val="24"/>
              </w:rPr>
              <w:t xml:space="preserve"> наименование должностей в штатных расписаниях, трудовых договорах, трудовых книжках у многих работников различается; </w:t>
            </w:r>
            <w:r>
              <w:rPr>
                <w:color w:val="000000"/>
                <w:sz w:val="24"/>
              </w:rPr>
              <w:t xml:space="preserve"> установлены структурные подразделения МБУ</w:t>
            </w:r>
            <w:r>
              <w:rPr>
                <w:sz w:val="24"/>
              </w:rPr>
              <w:t xml:space="preserve"> «ЦКС» и МБУ «МРДК» с дублирующими функциями; срочный трудовой договор с В.В. Афанасьевым заключен с нарушением Устава,  доп. соглашения к договору подписаны ранее, чем издан приказ.</w:t>
            </w:r>
          </w:p>
          <w:p>
            <w:pPr>
              <w:pStyle w:val="22"/>
              <w:spacing w:lineRule="auto" w:line="240" w:before="0" w:after="0"/>
              <w:ind w:left="34" w:right="34" w:hanging="0"/>
              <w:jc w:val="both"/>
              <w:rPr/>
            </w:pPr>
            <w:r>
              <w:rPr>
                <w:i/>
              </w:rPr>
              <w:t>Проверкой соблюдения законодательства Российской Федерации о контрактной системе в сфере закупок:</w:t>
            </w:r>
            <w:r>
              <w:rPr/>
              <w:t xml:space="preserve"> в должностной инструкции Абрамовой И.В. функции и полномочия ведущего специалиста по закупкам и электронным торгам не прописаны; </w:t>
            </w:r>
            <w:r>
              <w:rPr>
                <w:shd w:fill="FFFFFF" w:val="clear"/>
              </w:rPr>
              <w:t>в</w:t>
            </w:r>
            <w:r>
              <w:rPr/>
              <w:t xml:space="preserve"> планах-графиках в отношении каждой закупки не отражен идентификационный код закупки, который  </w:t>
            </w:r>
            <w:r>
              <w:rPr>
                <w:rFonts w:eastAsia="Calibri"/>
                <w:lang w:eastAsia="en-US"/>
              </w:rPr>
              <w:t xml:space="preserve">формируется с использованием кода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бюджетной классификации</w:t>
              </w:r>
            </w:hyperlink>
            <w:r>
              <w:rPr>
                <w:rFonts w:eastAsia="Calibri"/>
                <w:lang w:eastAsia="en-US"/>
              </w:rPr>
              <w:t>, определенного в соответствии с бюджетным законодательством Российской Федерации;</w:t>
            </w:r>
            <w:r>
              <w:rPr/>
              <w:t xml:space="preserve"> не соблюдены договорные обязательства в части срока оплаты на сумму 77 358,70 руб.; план-график на 2015 год  размещен с нарушением установленного срока; не своевременно вносятся изменения в план-график; в контрактах (договорах) не указывается, что цена контракта является твердой и определяется на весь срок исполнения контракта (нарушение ч.2 ст.34 Закона № 44-ФЗ); во многих  договорах отсутствует предмет договора (наименование товара) и (или) в предмете договора ссылка на спецификацию, которая к договору не приложена; экспертизы результатов, предусмотренных контрактом в 2014-2015 годы не проводились, что является нарушением части 3 статьи 94 Закона № 44-ФЗ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П</w:t>
            </w:r>
            <w:r>
              <w:rPr>
                <w:bCs/>
                <w:i/>
              </w:rPr>
              <w:t>равильностью учета и списания горюче-смазочных материалов:</w:t>
            </w:r>
            <w:r>
              <w:rPr/>
              <w:t xml:space="preserve"> выявлены нарушения по ведению журнала регистрации путевых листов; имеются некоторые замечания по заполнению путевых листов; выявлены расхождения данных оборотной ведомости по счету 4.105.33. «Горюче-смазочные материалы» с актами о списании ГСМ; выявлены факты, выезда автотранспорта в выходной день без приказа руководителя; в оборотной ведомости выявлены остатки ГСМ с минусовыми суммами; в нарушение п.7 учетной политики бюджетных учреждений не проводится снятие показаний спидометров с автотранспорта или  проводятся формально; в нарушение п. 349 Инструкции № 157н, п. 2.6 учетной политики не все запасные части, предусмотренные учетной политикой, учитываются на забалансовом счете 09 «Запасные части к транспортным средствам, выданные взамен изношенных» итого выявлено на сумму 53400,0 руб.</w:t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У</w:t>
            </w:r>
            <w:r>
              <w:rPr>
                <w:i/>
              </w:rPr>
              <w:t>четом и сохранностью имущества и нефинансовых активов установлено:</w:t>
            </w:r>
            <w:r>
              <w:rPr/>
              <w:t xml:space="preserve"> описи за 2015 год по учреждениям распечатаны не в полном объеме; по МБУ «ЦКС» опись за 2015 год не подписана исполнителем; в нарушение таблицы 2 Приложения № 2 к учетной политике, описи инвентарных карточек по учету основных средств ф.0504033, за 2014г. на бумажные носители не выведены; в описях не делаются отметки о выбытии; в нарушение п. 3 Приложения 5 Приказа № 173-н и Приказа № 52н  инвентарные карточки за 2014 год</w:t>
            </w:r>
            <w:r>
              <w:rPr>
                <w:i/>
              </w:rPr>
              <w:t xml:space="preserve"> з</w:t>
            </w:r>
            <w:r>
              <w:rPr/>
              <w:t xml:space="preserve">аполнены не должным образом; присвоены инвентарные номера не соответствующих п. 9.1 учетной политики;  выявлены случаи  неверного применения классификации основных средств, включаемых в амортизационную группу; эстрада числится на балансе Управления культуры и одновременно числится в муниципальной казне муниципального образования «Пазяльское»; в нарушении п. 11  Инструкции № 157н оборотные ведомости по нефинансовым активам не сброшюрованы; в нарушение п.54 Инструкции № 157н к актам приема-передачи объектов нефинансовых активов (ф.0504101) приложены инвентарные карточки учета нефинансовых активов,  которые следовало учитывать на забалансовом счете;  в нарушение приложения № 2 Приказов № 173н и  № 52н списывают с баланса </w:t>
            </w:r>
            <w:r>
              <w:rPr>
                <w:color w:val="000000"/>
              </w:rPr>
              <w:t>МБУ «ММЦРБ» (</w:t>
            </w:r>
            <w:r>
              <w:rPr/>
              <w:t xml:space="preserve">центральная районная библиотека) книги по актам о списании исключенной из библиотеки литературы приспособленной формы,  следовало списать по актам о   списании исключенных объектов библиотечного фонда  ф. 0504144;  по актам о списании объектов  нефинансовых активов (кроме транспортных средств) списывают киноаппаратуру  и иное оборудование на сумму 39 388,32 руб., без заключения комиссии (без указания причины списания), в заключении комиссии «О техническом состоянии оборудования» от 17.11.2015г, указано, что оборудование «демонтировать и сдать в качестве металлолома»,  на момент проверки оборудование на металлолом не сдано;  принимаются к учету основные средства, без оформления акта приема-передачи ф. 0306001;  в нарушение приложения 8 учетной политики за 2015год по казенным учреждениям   состав комиссии по поступлению и выбытию активов не соответствует составу, указанному в актах о списании мягкого инвентаря, в актах о списании материальных запасов, в актах о списании объектов нефинансовых активов;  проводят списание не приобретенных материальных ценностей на сумму 2045,0 руб.;  </w:t>
            </w:r>
            <w:hyperlink r:id="rId3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</w:rPr>
                <w:t>инвентарные списки</w:t>
              </w:r>
            </w:hyperlink>
            <w:r>
              <w:rPr/>
              <w:t xml:space="preserve"> нефинансовых активов материально-ответственными лицами не ведутся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молодежи Администрации МО «Можгинский район».</w:t>
            </w:r>
          </w:p>
          <w:p>
            <w:pPr>
              <w:pStyle w:val="Normal"/>
              <w:rPr/>
            </w:pPr>
            <w:r>
              <w:rPr/>
              <w:t xml:space="preserve">Управление образования Администрации  МО «Можгинский район»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Целевое и эффективное использование целевых субсидий, выделенных из бюджета муниципального образования «Можгинский район» в 2015 году: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 xml:space="preserve">- на подготовку образовательных учреждений к новому учебному году и отопительному периоду; 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на реализацию мероприятий по проведению капитального ремонта объектов муниципальной собственности, включенных в перечень объектов, финансируемых за счет средств бюджета района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- на реализацию мероприятий по энергосбережению и повышению энергетической эффективност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>Имеются замечания по составлению Соглашений о предоставлении субсидий на иные цели ( МБОУ «Нышинская СОШ», МБДОУ «Люгинский д/сад», МБДОУ «Горнякский д/сад», МБДОУ «Сарданский д/сад»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 xml:space="preserve"> </w:t>
            </w:r>
            <w:r>
              <w:rPr/>
              <w:t>Не указаны нормы расхода красок, грунтовок  в сметных расчетах на выполнение ремонтных работ в учреждениях (МБДОУ «Большепудгинский д/ сад», МБОУ «Большепудгинская ООШ»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 xml:space="preserve"> </w:t>
            </w:r>
            <w:r>
              <w:rPr/>
              <w:t>Не корректно составлена смета в Большеучинском ЦСДК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>Не приложены калькуляции затрат (МБОУ «Пычасская СОШ», МБОУ «Большеучинская СОШ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 xml:space="preserve">  </w:t>
            </w:r>
            <w:r>
              <w:rPr/>
              <w:t>В нарушение ст. 708 ГК РФ в договоре  подряда не указываются начальный и конечный сроки выполнения работ, что является существенными условиями договора в МБОУ «Нышинская СОШ»,  МБОУ «Малосюгинский д/сад»; в договоре, заключенным между МБДОУ «Большепудгинская ООШ» и ООО СК «Атриум»  на установку входной двери определен срок выполнения работ согласно графику, но график отсутствует, кроме того договор заключен без внесения изменений в план-график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 xml:space="preserve"> </w:t>
            </w:r>
            <w:r>
              <w:rPr/>
              <w:t>МБОУ «Нышинская СОШ» заключили договор подряда  с ООО «Коммунально-технический сервис»  на выполнение ремонтных работ  системы канализации,  но договор заключен после выполнения работ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ind w:left="34" w:righ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е соблюдены договорные обязательства:  </w:t>
            </w:r>
            <w:r>
              <w:rPr>
                <w:bCs/>
              </w:rPr>
              <w:t xml:space="preserve">в части выполнения работ  - 1 случай </w:t>
            </w:r>
            <w:r>
              <w:rPr/>
              <w:t>(МБДОУ «Большепудгинская СОШ»); в части оплаты  по выполненным договорам (контрактам) - 7 случаев.</w:t>
            </w:r>
          </w:p>
          <w:p>
            <w:pPr>
              <w:pStyle w:val="22"/>
              <w:spacing w:lineRule="auto" w:line="240" w:before="0" w:after="0"/>
              <w:ind w:left="34" w:right="34" w:hanging="0"/>
              <w:jc w:val="both"/>
              <w:rPr/>
            </w:pPr>
            <w:r>
              <w:rPr/>
              <w:t xml:space="preserve">Проверкой размещения планов-графиков за 2015 год выявлено:  </w:t>
            </w:r>
            <w:r>
              <w:rPr>
                <w:shd w:fill="FFFFFF" w:val="clear"/>
              </w:rPr>
              <w:t>в</w:t>
            </w:r>
            <w:r>
              <w:rPr/>
              <w:t xml:space="preserve"> планах-графиках в отношении каждой закупки не отражен идентификационный код закупки, который  </w:t>
            </w:r>
            <w:r>
              <w:rPr>
                <w:lang w:eastAsia="en-US"/>
              </w:rPr>
              <w:t>формируется с использованием КБК</w:t>
            </w:r>
            <w:r>
              <w:rPr/>
              <w:t xml:space="preserve"> (коды нулевые, указан только вид расходов- МБУ «ЦКС», по всем образовательным организациям- указан раздел, подраздел, вид расходов);  КБК,  указанные в планах – графиках, не соответствуют КБК в платежных поручениях на оплату (МКОУ «Большепудгинская ООШ», М</w:t>
            </w:r>
            <w:r>
              <w:rPr>
                <w:bCs/>
              </w:rPr>
              <w:t xml:space="preserve">БДОУ «Пычасский д/сад № 1», Администрация района); </w:t>
            </w:r>
            <w:r>
              <w:rPr/>
              <w:t xml:space="preserve">не своевременно вносятся  изменения в план-график;  </w:t>
            </w:r>
            <w:r>
              <w:rPr>
                <w:bCs/>
              </w:rPr>
              <w:t xml:space="preserve"> </w:t>
            </w:r>
            <w:r>
              <w:rPr/>
              <w:t>не соблюдены требования, установленные ч.2 ст.34 Законом № 44-ФЗ, т.е. в контрактах (договорах) не указывается, что цена контракта является твердой и определяется на весь срок исполнения контракта;    размещение заказа в план-график опубликовано с нарушением 10 дневного срока до даты заключения контракта;   МБОУ «Старокаксинская СОШ» договор подряда заключен на сумму 553,0 руб., в плане-графике размещена сумма 533,0 руб.,  т.е. меньше на 20,0 руб.;  в МБУ «ЦКС» экспертизы результатов, предусмотренных контрактом, в 2014-2015 годы не проводились, что является нарушением части 3 статьи 94 Закона № 44-ФЗ (закупки у единственного поставщика)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муниципального образования «Можгинский район»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Тематическая проверка соблюдения трудового законодательства,  соответствие записей в трудовых книжках и тарификационных списках, соответствие трудовых договоров типовой форме в отдельных учреждениях образования, подведомственных Управлению образования Администрации муниципального образования «Можгинский район» на 2016-2017 учебный го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аспределение учебной нагрузки (педагогической работы) производится не до окончания текущего учебного года и ухода работников в отпуск, а в конце августа (нарушение п. 4 раздел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рядка № 655). </w:t>
            </w:r>
          </w:p>
          <w:p>
            <w:pPr>
              <w:pStyle w:val="TextBody"/>
              <w:ind w:left="34" w:right="34" w:hanging="0"/>
              <w:rPr>
                <w:bCs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В нарушение  статей 21, 68 ТК РФ не все сотрудники под роспись  ознакомлены с Правилами внутреннего трудового распорядка  (МБДОУ «Пычасский д/сад № 2», МБДОУ «Горнякский д/сад», МБОУ «Пычасская СОШ»). </w:t>
            </w:r>
          </w:p>
          <w:p>
            <w:pPr>
              <w:pStyle w:val="TextBody"/>
              <w:ind w:left="34" w:righ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 xml:space="preserve">Работа тарификационной комиссии не регламентирована, Положение о тарификационной комиссии к проверке не представлено (МБДОУ «Пычасский д/сад № 2», МБДОУ «Пычасский д/сад № 1»). </w:t>
            </w:r>
          </w:p>
          <w:p>
            <w:pPr>
              <w:pStyle w:val="TextBody"/>
              <w:ind w:left="34" w:right="34" w:hanging="0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В нарушение ст. 144 ТК РФ отсутствует коллективный договор  в МБДОУ «Пычасский д/сад № 1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Отсутствует протокол об избрании </w:t>
            </w:r>
            <w:r>
              <w:rPr/>
              <w:t xml:space="preserve">председателя  </w:t>
            </w:r>
            <w:r>
              <w:rPr>
                <w:bCs/>
              </w:rPr>
              <w:t xml:space="preserve">профсоюзного комитета в МБДОУ «Пычасский д/сад № 1», не смотря на то, что в нормативных документах стоит  подпись председателя профкома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 нарушение ст. 333 ТК РФ, приказа Минобразования № 1601</w:t>
            </w:r>
            <w:r>
              <w:rPr/>
              <w:t xml:space="preserve"> не во всех трудовых договорах  указана норма часов (нагрузка) (МБОУ «Горнякская СОШ, МБОУ «Пычасская СОШ»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>В нарушение ст. 57 ТК РФ не во всех  трудовых договорах  условия об оплате труда отражены  в полном объеме: не указывается  районный коэффициент, не указываются доплаты: за работу в сельской местности, за проверку письменных работ,  за категорию,  з</w:t>
            </w:r>
            <w:r>
              <w:rPr>
                <w:bCs/>
              </w:rPr>
              <w:t>а  работу с вредными и (или) опасными  условиями труда</w:t>
            </w:r>
            <w:r>
              <w:rPr/>
              <w:t xml:space="preserve">,  за пропускной режим;   доплата за стаж работы  не конкретизирована («МБОУ «Горнякская СОШ», МБДОУ «Горнякский д/сад», МБДОУ «Пычасский д/сад № 2», МБДОУ «Пычасский д/сад №1 », МБОУ «Пычасская СОШ», МБОУ «Нышинская СОШ», МБДОУ «Нышинский д/сад», Управление образования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>В трудовых договорах не верно указывается: должностной оклад («МБОУ «Горнякская СОШ», МБДОУ «Горнякский д/сад», МБДОУ «Пычасский д/сад № 2», МБОУ «Пычасская СОШ», МБОУ «Нышинская СОШ», МБДОУ «Нышинский д/сад»);  продолжительность рабочего времени  (МБДОУ «Горнякский д/сад», МБОУ «Горнякская СОШ», МБДОУ «Пычасский д/сад № 1», МБОУ «Нышинская СОШ», МБОУ «Пычасская СОШ»);   выплаты  районного коэффициента указаны в суммовом выражении, следовало указать в процентном от группы сумм (МБОУ «Нышинская СОШ»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 </w:t>
            </w:r>
            <w:r>
              <w:rPr>
                <w:bCs/>
              </w:rPr>
              <w:t xml:space="preserve">К </w:t>
            </w:r>
            <w:r>
              <w:rPr/>
              <w:t xml:space="preserve"> проверке не представлены и считаются отсутствующими трудовые договоры с некоторыми работниками (МБОУ «Горнякская СОШ», МБОУ «Пычасская СОШ», МБОУ «Нышинская СОШ»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личных делах отсутствуют должностные инструкции работников (МБОУ «Пычасская СОШ», МБОУ «Нышинская СОШ», МБДОУ «Нышинский д/сад», МБОУ «Горнякская СОШ», МБДОУ «Пычасский д/сад № 1»,  Управление образования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локальных актах по стажу работы выявлены расхождения стажа (МБДОУ «Горнякский д/сад», МБДОУ «Пычасский д/сад № 2). </w:t>
            </w:r>
            <w:r>
              <w:rPr>
                <w:bCs/>
              </w:rPr>
              <w:t>Неверно установлен должностной оклад медицинской сестре (</w:t>
            </w:r>
            <w:r>
              <w:rPr/>
              <w:t xml:space="preserve">МБДОУ «Горнякский д/сад», МБДОУ «Пычасский д/сад № 2»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 нарушение ст. 147 БК РФ  в приказах и в Положении об оплате труда  неверно сформулирована  доплата работникам,  занятым на  работах с вредными и (или) опасными условиями труда» (МБДОУ «Пычасский д/сад № 2», МБДОУ «Нышинский д/сад», МБОУ «Нышинская СОШ»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 нарушение ст. 282 ТК РФ не заключены трудовые договоры с</w:t>
            </w:r>
            <w:r>
              <w:rPr/>
              <w:t xml:space="preserve"> работниками, принятыми  по  совместительству в </w:t>
            </w:r>
            <w:r>
              <w:rPr>
                <w:bCs/>
              </w:rPr>
              <w:t xml:space="preserve">МБДОУ «Пычасский д/сад № 1».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е во всех приказах имеются подписи работников об ознакомлен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 нарушение  п. 41 Постановления № 225 </w:t>
            </w:r>
            <w:r>
              <w:rPr/>
              <w:t xml:space="preserve"> </w:t>
            </w:r>
            <w:r>
              <w:rPr>
                <w:bCs/>
              </w:rPr>
              <w:t>книга учета трудовых книжек и вкладышей в них не прошита, не пронумерована, не подписана, не скреплена печатью. П</w:t>
            </w:r>
            <w:r>
              <w:rPr/>
              <w:t>риказом руководителя не возложены</w:t>
            </w:r>
            <w:r>
              <w:rPr>
                <w:bCs/>
              </w:rPr>
              <w:t xml:space="preserve"> </w:t>
            </w:r>
            <w:r>
              <w:rPr/>
              <w:t>полномочия</w:t>
            </w:r>
            <w:r>
              <w:rPr>
                <w:bCs/>
              </w:rPr>
              <w:t xml:space="preserve"> на лиц, ответственных за учет и хранение трудовых книжек (нарушение п.45 Постановления № 225) в МБДОУ «Пычасский д/сад № 1», МБОУ «Нышинская СОШ», МБДОУ «Пычасский д/сад № 2,</w:t>
            </w:r>
            <w:r>
              <w:rPr/>
              <w:t xml:space="preserve"> МБДОУ «Горнякский д/сад», МБОУ «Пычасская СОШ», в Управлении образо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 </w:t>
            </w:r>
            <w:r>
              <w:rPr>
                <w:bCs/>
              </w:rPr>
              <w:t>Выявлены расхождения количества зарегистрированных  в книге учета трудовых книжек с их фактическим количеством (</w:t>
            </w:r>
            <w:r>
              <w:rPr/>
              <w:t xml:space="preserve">МБДОУ «Горнякский д/сад», МБДОУ «Пычасский д/сад № 2», </w:t>
            </w:r>
            <w:r>
              <w:rPr>
                <w:bCs/>
              </w:rPr>
              <w:t>МБДОУ «Пычасский д/сад № 1»,</w:t>
            </w:r>
            <w:r>
              <w:rPr/>
              <w:t xml:space="preserve"> МБОУ «Пычасская СОШ», МБОУ «Нышинская СОШ»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>Выявлены расхождения наименований должностей в штатном расписании с записями в трудовых книжках работников в МБОУ «Горнякская СОШ», МБОУ «Нышинская СОШ», МБДОУ «Нышинский д/сад», МБОУ «Пычасская СОШ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В личных делах отсутствуют дополнительные соглашения к трудовым договорам директоров школ, исполняющих обязанности учителя (МБОУ «Горнякская СОШ», МБОУ «Пычасская СОШ», МБОУ «Нышинская СОШ», МБДОУ «Пычасский д/сад № 2» с заведующей д/садом по должности музыкальный руководитель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Не представлена к проверке трудовая книжка Трошкиной О.Г. (МБОУ «Нышинская СОШ»). 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: Администрация муниципального образования «Можгинский район»;</w:t>
            </w:r>
          </w:p>
          <w:p>
            <w:pPr>
              <w:pStyle w:val="Normal"/>
              <w:rPr/>
            </w:pPr>
            <w:r>
              <w:rPr/>
              <w:t>Районный Совет депута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культуры, спорта и молодежи Администрации МО «Можгински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 «Можгинский район»;</w:t>
            </w:r>
          </w:p>
          <w:p>
            <w:pPr>
              <w:pStyle w:val="Normal"/>
              <w:rPr/>
            </w:pPr>
            <w:r>
              <w:rPr/>
              <w:t>Управление финансов Администрации МО «Можгинский район».</w:t>
            </w:r>
          </w:p>
          <w:p>
            <w:pPr>
              <w:pStyle w:val="Normal"/>
              <w:rPr/>
            </w:pPr>
            <w:r>
              <w:rPr/>
              <w:t xml:space="preserve">19 - сельских поселений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Внешняя проверка годового отчета об исполнении бюджета муниципального образования «Можгинский район» за 2015 год.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   </w:t>
            </w:r>
            <w:r>
              <w:rPr/>
              <w:t>При проведении анализа пояснительной записки выявлено: пояснительная записка  в основном заполняется  должным образом  и   содержит все предусмотренные показатели, которые раскрывали бы информацию, оказавшую существенное влияние и характеризующую результаты деятельности ГРБС, результаты</w:t>
            </w:r>
            <w:r>
              <w:rPr>
                <w:rStyle w:val="Highlighthighlightactive"/>
              </w:rPr>
              <w:t> исполнения  бюджета</w:t>
            </w:r>
            <w:r>
              <w:rPr/>
              <w:t>, показатели финансовой отчетности, но:</w:t>
            </w:r>
          </w:p>
          <w:p>
            <w:pPr>
              <w:pStyle w:val="Style19"/>
              <w:ind w:left="34" w:right="3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в нарушение п. 162 Инструкции № 191н </w:t>
            </w:r>
            <w:r>
              <w:rPr>
                <w:rFonts w:cs="Times New Roman" w:ascii="Times New Roman" w:hAnsi="Times New Roman"/>
              </w:rPr>
              <w:t xml:space="preserve"> в ф. </w:t>
            </w:r>
            <w:r>
              <w:rPr>
                <w:rFonts w:cs="Times New Roman" w:ascii="Times New Roman" w:hAnsi="Times New Roman"/>
                <w:bCs/>
              </w:rPr>
              <w:t>0503163 «</w:t>
            </w:r>
            <w:r>
              <w:rPr>
                <w:rFonts w:cs="Times New Roman" w:ascii="Times New Roman" w:hAnsi="Times New Roman"/>
              </w:rPr>
              <w:t>Сведения об изменениях бюджетной росписи ГРБС, главного администратора источников финансирования дефицита бюджета» в графе причины внесенных изменений в бюджетную роспись нет</w:t>
            </w:r>
            <w:r>
              <w:rPr>
                <w:b/>
                <w:bCs/>
                <w:color w:val="5B5E5F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сылки на правовые основания их внесения. К пояснительной записке в ф. 0503761 не указана причина изменения штатной численности (МКУ «Отдел культуры»);</w:t>
            </w:r>
          </w:p>
          <w:p>
            <w:pPr>
              <w:pStyle w:val="Style19"/>
              <w:ind w:left="34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в ф. 0503761  не указана причина изменений штатной численности в бюджетных учреждениях (фактически на конец года уменьшилась на 25 чел.);  </w:t>
            </w:r>
            <w:r>
              <w:rPr>
                <w:rFonts w:cs="Times New Roman" w:ascii="Times New Roman" w:hAnsi="Times New Roman"/>
              </w:rPr>
              <w:t xml:space="preserve">в ф. </w:t>
            </w:r>
            <w:r>
              <w:rPr>
                <w:rFonts w:cs="Times New Roman" w:ascii="Times New Roman" w:hAnsi="Times New Roman"/>
                <w:bCs/>
              </w:rPr>
              <w:t>0503163 «</w:t>
            </w:r>
            <w:r>
              <w:rPr>
                <w:rFonts w:cs="Times New Roman" w:ascii="Times New Roman" w:hAnsi="Times New Roman"/>
              </w:rPr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в графе причины внесенных изменений в бюджетную роспись  ссылка на ст. 266 БК РФ, утратившую силу в соответствии с Федеральным законом от 23.07.2013г. № 252-ФЗ (МКУ «Отдел образования»);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/>
              <w:t xml:space="preserve">- в разделе № 2 пояснительной записки не указана информация </w:t>
            </w:r>
            <w:r>
              <w:rPr>
                <w:color w:val="000000"/>
              </w:rPr>
              <w:t>о мерах по повышению квалификации и переподготовке специалистов учреждений (Администрация район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ind w:right="34" w:hanging="0"/>
              <w:contextualSpacing/>
              <w:jc w:val="both"/>
              <w:rPr/>
            </w:pPr>
            <w:r>
              <w:rPr/>
              <w:t xml:space="preserve">В нарушение п. 8.9  Порядка Администрации района № 1316,  к годовому отчету не приложены результаты  оценки эффективности  и доклад о ходе реализации  муниципальных программ,  и не представлены, в установленный срок (до 1 марта), заключения об оценке  эффективности реализации муниципальных программ (подпрограмм), рейтинг муниципальных программ, составленных по результатам оценки их эффективности. </w:t>
            </w:r>
          </w:p>
        </w:tc>
      </w:tr>
    </w:tbl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12081350.4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09:00Z</dcterms:created>
  <dc:creator>User</dc:creator>
  <dc:description/>
  <cp:keywords/>
  <dc:language>en-US</dc:language>
  <cp:lastModifiedBy>User</cp:lastModifiedBy>
  <cp:lastPrinted>2016-12-23T16:45:00Z</cp:lastPrinted>
  <dcterms:modified xsi:type="dcterms:W3CDTF">2017-02-07T04:40:00Z</dcterms:modified>
  <cp:revision>31</cp:revision>
  <dc:subject/>
  <dc:title>                                                           Директору Учебно-консультационного </dc:title>
</cp:coreProperties>
</file>